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4/ЗКЦ-ДГТ/22/1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Экспертной группы 26.08.2022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14/ЗКЦ-ДГТ/22 на право заключения договора на выполнение работ по объекту «Развитие производственной базы АО «Дальгипротранс» по пер. Промышленный, 1. Многофункциональный склад. Подготовительный этап с переносом и заменой КТП» (далее – запрос котировок №14/ЗКЦ-ДГТ/2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поставление и оценка котировочных заявок участников запроса котировок №14/ЗКЦ-ДГТ/2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</w:t>
      </w:r>
      <w:r>
        <w:rPr>
          <w:bCs/>
          <w:sz w:val="24"/>
          <w:szCs w:val="24"/>
        </w:rPr>
        <w:t>№14/ЗКЦ-ДГТ/22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14/ЗКЦ-ДГТ/22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 4 390 769 (четыре миллиона триста девяносто тысяч семьсот шестьдесят девять) руб. 41 коп. без НДС (5 268 923,29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и выполнения Работ: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начало - с момента подписания договора;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окончание – не позднее 23.12.2022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пер. Промышленный, 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60 (шестьдесят) месяцев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60 (шестьдесят) месяцев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о 2 (две) котировоч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котировочных заявок от 26.08.2022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1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котировочных заявок, представленных к участию в запросе котировок №14/ЗКЦ-ДГТ/22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678"/>
      </w:tblGrid>
      <w:tr>
        <w:trPr>
          <w:trHeight w:val="9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котировочной заявк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котировочной зая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7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1. Экспертная группа АО «Дальгипротранс» (далее - Экспертная группа) осуществляет сопоставление и оценку котировочных заявок участников </w:t>
      </w:r>
      <w:r>
        <w:rPr>
          <w:bCs/>
          <w:sz w:val="24"/>
          <w:szCs w:val="24"/>
        </w:rPr>
        <w:t>запроса котировок №14/ЗКЦ-ДГТ/22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2. Оценка котировочных заявок осуществляется на основании цен, указанных в финансово-коммерческих предложениях участников </w:t>
      </w:r>
      <w:r>
        <w:rPr>
          <w:bCs/>
          <w:sz w:val="24"/>
          <w:szCs w:val="24"/>
        </w:rPr>
        <w:t>запроса котировок №14/ЗКЦ-ДГТ/22 путем сопоставления. Лучшей признается котировочная заявка, которая отвечает всем требованиям, установленным в запросе котировок №14/ЗКЦ-ДГТ/22, и содержит наиболее низкую цену договора. При наличии нескольких равнозначных котировочных заявок лучшей признается та, которая поступила раньше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По итогам оценки котировочных заявок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участникам запроса котировок №14/ЗКЦ-ДГТ/22 присвоены следующие рейтинговые номера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844"/>
        <w:gridCol w:w="5993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Участни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йтинговый номер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финансово-коммерческого предложения Участника (</w:t>
            </w:r>
            <w:r>
              <w:rPr>
                <w:b/>
                <w:bCs/>
                <w:sz w:val="24"/>
                <w:szCs w:val="24"/>
              </w:rPr>
              <w:t>руб. без учета НДС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59 045,93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51 692,47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u w:val="single"/>
        </w:rPr>
        <w:t>По пункту 3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1. Предложения Экспертной группы для рассмотрения на заседании Конкурсной комиссии АО «Дальгипротранс»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1.1. </w:t>
      </w:r>
      <w:r>
        <w:rPr>
          <w:bCs/>
          <w:sz w:val="24"/>
          <w:szCs w:val="24"/>
        </w:rPr>
        <w:t>Допустить к участию в запросе котировок №14/ЗКЦ-ДГТ/22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3.1.2. Признать Претендента № 1 – Участником № 1 запроса котировок №14/ЗКЦ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3. Допустить к участию в запросе котировок №14/ЗКЦ-ДГТ/22 Претендента № 2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3.1.4. Признать Претендента № 2 – Участником № 2 запроса котировок №14/ЗКЦ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1.5. </w:t>
      </w:r>
      <w:r>
        <w:rPr>
          <w:bCs/>
          <w:sz w:val="24"/>
          <w:szCs w:val="24"/>
        </w:rPr>
        <w:t>Признать победителем запроса котировок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№14/ЗКЦ-ДГТ/22 Участника № 2, с рейтинговым номером 1 и заключить с ним договор по цене его финансово-коммерческого предложения 3 951 692 (три миллиона девятьсот пятьдесят одна тысяча шестьсот девяносто два) руб. 47 коп. без НДС (4 742 030,96 с НДС 20%)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 Оксана Николаевна</cp:lastModifiedBy>
  <cp:lastPrinted>2021-06-21T07:57:00Z</cp:lastPrinted>
  <dcterms:modified xsi:type="dcterms:W3CDTF">2022-08-26T07:17:00Z</dcterms:modified>
  <cp:revision>77</cp:revision>
  <dc:subject/>
  <dc:title/>
</cp:coreProperties>
</file>